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Alcune puntualizzazioni a presunti fatti più volte dichiarati da alcuni esponenti dei Comitati Rifiuti e riportati sui mezzi di informazio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Rifiuti e salu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´ vero che si muore di più a Napoli e Caserta che in altre zone della Campania, ma che dipenda dai rifiuti tossici è solo una ipotesi. Altre ipotesi (inquinamento atmosferico da traffico e da industrie, degradate condizioni sociali, fumo di tabacco, alta incidenza di virus dell´epatite C) hanno più elementi a sostegno (vedi presentazione “</w:t>
      </w:r>
      <w:r>
        <w:rPr>
          <w:u w:val="single"/>
        </w:rPr>
        <w:t>Epidemiologia dei tumori in Campania</w:t>
      </w:r>
      <w:r>
        <w:rPr/>
        <w:t>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on è vero che “siamo pieni di malformazioni congenite” (l´incidenza non è dissimile da quella di altre region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on è vero che “le montagne di rifiuti urbani abbandonati per le strade sono pericolosamente in grado di aumentare incidenza e numero di varie malattie infettive, dalle meningiti alle diarree alle infezioni respiratorie”. Il nesso tra rifiuti e malattie infettive era importante nei secoli passati ed è importante per i Paesi sottosviluppati, quando c´erano altre condizioni di vita e altre abitudini. Una volta le persone convivevano con cimici, pulci scarafaggi, topi, ratti. Non c`era casa che non li ospitasse e non c´era persona che non avesse subito le punture, i morsi o un intimo contatto con questi possibili vettori di malattie. Le mosche erano dappertutto e non c´erano frigoriferi e frizer per conservare gli alimenti. Ma oggi non è cosí, per cui i rischi di malattie infettive determinati dai rifiuti sono molto bassi.  In particolare, poi, per le meningiti e le infezioni respiratorie il contagio è da uomo a uomo e quindi la presenza di rifiuti non centra nien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La diossin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Fare l´analisi della diossina sull´uomo non serve come misura di tutela della salute personale né come indagine epidemiologica. Infatti la diossina viene assunta per via alimentare e la nostra alimentazione è ormai globalizzata: le carni vengono dalla Francia e dall'Argentina, il latte e il burro dalla Germania e dai Paesi dell'Est Europa, le mele dal Sud Africa, i mangimi peri nostri animali dagli USA e dal Canada ecc. ecc.  Quindi se si dovesse scoprire che la diossina è alta non potremmo assolutamente sapere perchè e sarebbe del tutto opinabile dire che dipende dai rifiuti o che c´è un aumento della diossina in Campani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noltre vale la pena spendere cifre elevate (una sola analisi costa intorno a 2.000 euro) per qualcosa che non serve a niente? Non è che la diossina è diventata un´altra occasione per fare soldi, pubblicazioni e carriera invece che rimboccarsi le maniche per risolvere il problema rifiuti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2:00Z</dcterms:created>
  <dc:creator>chiara russo krauss</dc:creator>
  <dc:description/>
  <dc:language>en-US</dc:language>
  <cp:lastModifiedBy>chiara russo krauss</cp:lastModifiedBy>
  <dcterms:modified xsi:type="dcterms:W3CDTF">2008-09-24T12:02:00Z</dcterms:modified>
  <cp:revision>2</cp:revision>
  <dc:subject/>
  <dc:title>Cari amici </dc:title>
</cp:coreProperties>
</file>